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7"/>
      </w:tblGrid>
      <w:tr>
        <w:trPr>
          <w:trHeight w:val="12138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никольская основная общеобразовательная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тьев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:                                                   «Согласовано»:                                                     «Утверждено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                                       Заместитель директора по УВР                          Директор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Т.А.Шиковец                                 МБОУ «Новоникольская ООШ»</w:t>
              <w:tab/>
              <w:t xml:space="preserve">                  «Новоникольская ООШ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1  от                                       _______ Л.И.Смирнова                                        _______Т.А.Прохор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28  » августа 2020 г.                                    « 31 » августа 2020 г.</w:t>
              <w:tab/>
              <w:tab/>
              <w:tab/>
              <w:t xml:space="preserve">                  Приказ № 89   от « 31 » августа 2020 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БОЧАЯ ПРОГРАММА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 предмету искусство (музыка) для 2 клас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оставитель: Шиковец Татьяна Александровна, учитель начальных класс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ервой квалификационной категори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инята на заседании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педагогического совет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отокол № 1«31  » августа 2020г.       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ок реализации: 2020-2021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780"/>
        <w:gridCol w:w="2682"/>
        <w:gridCol w:w="3482"/>
        <w:gridCol w:w="3617"/>
      </w:tblGrid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результаты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 результаты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результаты</w:t>
            </w:r>
          </w:p>
        </w:tc>
      </w:tr>
      <w:tr>
        <w:trPr>
          <w:trHeight w:val="322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к научится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к получит возможность для формирования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Народное музыкальное искусство. Традиции и обряд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ирока страна моя род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зыкальное время и его особ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зыкальная грам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констру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анровое разнообразие в музы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– арт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зыкально-театрализованное предст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лушание музы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- у</w:t>
            </w:r>
            <w:r>
              <w:rPr/>
              <w:t>знавать изученные музыкальные произведения и называет имена их автор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- у</w:t>
            </w:r>
            <w:r>
              <w:rPr/>
              <w:t>меть определять характер музыкального произведения, его образ,</w:t>
            </w:r>
          </w:p>
          <w:p>
            <w:pPr>
              <w:pStyle w:val="Normal"/>
              <w:autoSpaceDE w:val="false"/>
              <w:ind w:firstLine="103"/>
              <w:rPr/>
            </w:pPr>
            <w:r>
              <w:rPr/>
              <w:t>- иметь представление об интонации в музыке, знает о различных типах интонаций,</w:t>
            </w:r>
          </w:p>
          <w:p>
            <w:pPr>
              <w:pStyle w:val="Normal"/>
              <w:autoSpaceDE w:val="false"/>
              <w:ind w:firstLine="103"/>
              <w:rPr/>
            </w:pPr>
            <w:r>
              <w:rPr/>
              <w:t>- знать особенности тембрового звучания различных певческих голосов (детских, женских, мужских),</w:t>
            </w:r>
          </w:p>
          <w:p>
            <w:pPr>
              <w:pStyle w:val="Normal"/>
              <w:autoSpaceDE w:val="false"/>
              <w:ind w:firstLine="103"/>
              <w:rPr/>
            </w:pPr>
            <w:r>
              <w:rPr/>
              <w:t xml:space="preserve">- иметь представления о балете, опере, произведениях для симфонического оркестра </w:t>
            </w:r>
          </w:p>
          <w:p>
            <w:pPr>
              <w:pStyle w:val="Normal"/>
              <w:autoSpaceDE w:val="false"/>
              <w:ind w:firstLine="103"/>
              <w:rPr/>
            </w:pPr>
            <w:r>
              <w:rPr/>
              <w:t>- иметь представления о выразительных возможностях</w:t>
            </w:r>
          </w:p>
          <w:p>
            <w:pPr>
              <w:pStyle w:val="Normal"/>
              <w:autoSpaceDE w:val="false"/>
              <w:ind w:firstLine="103"/>
              <w:rPr/>
            </w:pPr>
            <w:r>
              <w:rPr/>
              <w:t>- уметь импровизировать под музыку с использованием танцевальных, маршеобразных движений, пластического интонирова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Хоровое пе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знать слова и мелодию Гимна Российской Федерации и Республики Татарста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выразительно исполнять песни с сопровождением и без сопровожд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облюдать при пении певческую установку. - использовать в процессе пения правильное певческое дыхан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и пении осознанно употреблять твердую атаку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ясно выговаривать слова песни, поет гласные округленным звуком, отчетливо произносит согласны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- </w:t>
            </w:r>
            <w:r>
              <w:rPr/>
              <w:t>исполнять одноголосные произведе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в детском инструментальном оркестре (ансамбл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уметь исполнять различные ритмические группы в оркестровых партия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сновы музыкальной грам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Звук.</w:t>
            </w:r>
            <w:r>
              <w:rPr/>
              <w:t xml:space="preserve"> Свойства музыкального звука: высота, длительность, тембр, громкос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елодия.</w:t>
            </w:r>
            <w:r>
              <w:rPr/>
              <w:t xml:space="preserve"> Типы мелодического движения. Интона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етроритм</w:t>
            </w:r>
            <w:r>
              <w:rPr/>
              <w:t>. Акцент в музыке: сильная и слабая доли. Такт. Размеры: 2/4; 3/4; 4/4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Лад: </w:t>
            </w:r>
            <w:r>
              <w:rPr/>
              <w:t>мажор, минор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Нотная грамота. </w:t>
            </w:r>
            <w:r>
              <w:rPr/>
              <w:t>Диез, бемоль. Чтение нот первой-второй окта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Интервалы </w:t>
            </w:r>
            <w:r>
              <w:rPr/>
              <w:t>в пределах октав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Музыкальные жанры. </w:t>
            </w:r>
            <w:r>
              <w:rPr/>
              <w:t>Песня, танец, марш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узыкальные формы.</w:t>
            </w:r>
            <w:r>
              <w:rPr/>
              <w:t xml:space="preserve"> Виды развития: повтор, контраст.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реализовывать творческий потенциал</w:t>
            </w:r>
          </w:p>
          <w:p>
            <w:pPr>
              <w:pStyle w:val="Style17"/>
              <w:ind w:left="-5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организовывать культурный досуг,</w:t>
            </w:r>
          </w:p>
          <w:p>
            <w:pPr>
              <w:pStyle w:val="Style17"/>
              <w:ind w:left="-5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адекватно оценивать явления музыкальной культуры</w:t>
            </w:r>
          </w:p>
          <w:p>
            <w:pPr>
              <w:pStyle w:val="Style17"/>
              <w:spacing w:before="0" w:after="200"/>
              <w:ind w:left="-51" w:hanging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оказывать помощь в организации и проведении школьных культурно-массовых мероприятий;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ние способностью принимать и сохранять цели и задачи учебной деятельности</w:t>
            </w:r>
          </w:p>
          <w:p>
            <w:pPr>
              <w:pStyle w:val="Normal"/>
              <w:rPr/>
            </w:pPr>
            <w:r>
              <w:rPr/>
              <w:t>- освоение способов решения проблем творческого и поискового характера</w:t>
            </w:r>
          </w:p>
          <w:p>
            <w:pPr>
              <w:pStyle w:val="Normal"/>
              <w:rPr/>
            </w:pPr>
            <w:r>
              <w:rPr/>
              <w:t>- формирование умения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/>
              <w:t>- освоение начальных форм познавательной и личностной рефлексии в процессе освоения музыкальной культуры в различных видах деятельности</w:t>
            </w:r>
          </w:p>
          <w:p>
            <w:pPr>
              <w:pStyle w:val="Normal"/>
              <w:rPr/>
            </w:pPr>
            <w:r>
              <w:rPr/>
              <w:t>-использование знаково-символических средств в музыкальной грамоте</w:t>
            </w:r>
          </w:p>
          <w:p>
            <w:pPr>
              <w:pStyle w:val="Normal"/>
              <w:rPr/>
            </w:pPr>
            <w:r>
              <w:rPr/>
              <w:t>- анализировать звуки, готовить свое выступление и выступать с аудио-, видео- и графическим сопровождением</w:t>
            </w:r>
          </w:p>
          <w:p>
            <w:pPr>
              <w:pStyle w:val="Normal"/>
              <w:rPr/>
            </w:pPr>
            <w:r>
              <w:rPr/>
              <w:t>- умение оценивать произведения разных видов искусства, овладев логическими действиями сравнения</w:t>
            </w:r>
          </w:p>
          <w:p>
            <w:pPr>
              <w:pStyle w:val="Normal"/>
              <w:rPr/>
            </w:pPr>
            <w:r>
              <w:rPr/>
              <w:t>- готовность к учебному сотрудничеству (общение, взаимодействие) со сверстниками при решении различных музыкально-творческих задач</w:t>
            </w:r>
          </w:p>
          <w:p>
            <w:pPr>
              <w:pStyle w:val="Normal"/>
              <w:rPr/>
            </w:pPr>
            <w:r>
              <w:rPr/>
              <w:t>- использование различных способов поиска информации в соответствии с коммуникативными и познавательными задачами</w:t>
            </w:r>
          </w:p>
          <w:p>
            <w:pPr>
              <w:pStyle w:val="Normal"/>
              <w:rPr/>
            </w:pPr>
            <w:r>
              <w:rPr/>
              <w:t>- овладение логическими действиями сравнения, анализа, построения  рассуждений в процессе слушания и освоения музыкальных произведений различных жанров и форм</w:t>
            </w:r>
          </w:p>
          <w:p>
            <w:pPr>
              <w:pStyle w:val="Style17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знавать возможность существования различных точек зрения и права каждого иметь свою в процессе совместной творческой и коллективной хоровой и инструментальной деятельности</w:t>
            </w:r>
          </w:p>
          <w:p>
            <w:pPr>
              <w:pStyle w:val="Style17"/>
              <w:spacing w:before="0" w:after="20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базовыми предметными и межпредметными  понятиями в процессе привлечения интегративных форм освоения учебного предмета «Музыка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чувства гордости за свою Родину, российский народ</w:t>
            </w:r>
          </w:p>
          <w:p>
            <w:pPr>
              <w:pStyle w:val="Normal"/>
              <w:rPr/>
            </w:pPr>
            <w:r>
              <w:rPr/>
              <w:t>- формирование социально-ориентированного взгляда на мир</w:t>
            </w:r>
          </w:p>
          <w:p>
            <w:pPr>
              <w:pStyle w:val="Normal"/>
              <w:rPr/>
            </w:pPr>
            <w:r>
              <w:rPr/>
              <w:t>- формирование уважительного отношения к культуре других народов</w:t>
            </w:r>
          </w:p>
          <w:p>
            <w:pPr>
              <w:pStyle w:val="Normal"/>
              <w:rPr/>
            </w:pPr>
            <w:r>
              <w:rPr/>
              <w:t>- формирование эстетических потребностей, ценностей и чувств</w:t>
            </w:r>
          </w:p>
          <w:p>
            <w:pPr>
              <w:pStyle w:val="Normal"/>
              <w:rPr/>
            </w:pPr>
            <w:r>
              <w:rPr/>
              <w:t>-формирование творческой активности и познавательного интереса</w:t>
            </w:r>
          </w:p>
          <w:p>
            <w:pPr>
              <w:pStyle w:val="Normal"/>
              <w:rPr/>
            </w:pPr>
            <w:r>
              <w:rPr/>
              <w:t>- развитие этических чувств, доброжелательности и эмоционально-нравственной отзывчивости</w:t>
            </w:r>
          </w:p>
          <w:p>
            <w:pPr>
              <w:pStyle w:val="Normal"/>
              <w:rPr/>
            </w:pPr>
            <w:r>
              <w:rPr/>
              <w:t>- развитие навыков сотрудничества со взрослыми и сверстниками</w:t>
            </w:r>
          </w:p>
          <w:p>
            <w:pPr>
              <w:pStyle w:val="Normal"/>
              <w:rPr/>
            </w:pPr>
            <w:r>
              <w:rPr/>
              <w:t>- формирование установки на наличие мотивации к бережному отношению к культурным и духовным ценностям</w:t>
            </w:r>
          </w:p>
        </w:tc>
      </w:tr>
      <w:tr>
        <w:trPr>
          <w:trHeight w:val="1281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9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 – 1, в год –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8402"/>
        <w:gridCol w:w="1701"/>
      </w:tblGrid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Народное музыкальное искусство. Традиции и обряды 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зыкальный фольклор. Народные игры. Народные инструменты. Годовой круг календарных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рока страна моя родн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символы России (герб, флаг, гимн). Гимн – главная песня народов нашей страны. Гимн Российской Федерации.</w:t>
            </w:r>
          </w:p>
          <w:p>
            <w:pPr>
              <w:pStyle w:val="Normal"/>
              <w:rPr/>
            </w:pPr>
            <w:r>
              <w:rPr/>
              <w:t>Мелодия. Мелодический рисунок, его выразительные свойства, фразировка. Многообразие музыкальных интонаций. Великие русские композиторы-мелодисты: М.И. Глинка, П.И. Чайковский, С.В. Рахман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ое время и его особен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ритм. Длительности и паузы в простых ритмических рисунках. Ритмоформулы. Такт. Разме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ая грамот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музыкальной грамоты. Расположение нот в первой-второй октавах. Интервалы в пределах октавы, выразительные возможности интервал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ый конструктор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музыкальных форм. Повторность и вариативность в музыке. Простые песенные формы (двухчастная и трехчастная формы). Вариации. Куплетная форма в вокальной музыке. Прогулки в прошлое. Классические музыкальные формы (Й. Гайдн, В.А Моцарт, Л. Бетховен, Р. Шуман, П.И. Чайковский, С.С. Прокофьев и др.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анровое разнообразие в музыке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ость, танцевальность, маршевость в различных жанрах вокальной и инструментальной музыки. Песенность как отличительная черта русской музыки. Средства музыкальной выразительности. Формирование первичных знаний о музыкально-театральных жанрах: путешествие в мир театра (театральное здание, театральный зал, сцена, за кулисами театра). Балет, оп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 – артист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ьное и ансамблевое музицирование (вокальное и инструментальное). Творческое соревнование. </w:t>
            </w:r>
          </w:p>
          <w:p>
            <w:pPr>
              <w:pStyle w:val="Normal"/>
              <w:rPr/>
            </w:pPr>
            <w:r>
              <w:rPr/>
              <w:t>Разучивание песен к праздникам (Новый год, День Защитника Отечества, Международный день 8 марта, годовой круг календарных праздников и другие), подготовка концертных програ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о-театрализованное представление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театрализованное представление как результат освоения программы во втором клас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лендарно-тематическое планирование уроков музыки во 2 класс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УМК «Школа России», «Музыка. Начальная школа», авторов:   Е.Д.Критской, Г.П. Сергеевой,</w:t>
      </w:r>
      <w:r>
        <w:rPr>
          <w:iCs/>
          <w:sz w:val="28"/>
          <w:szCs w:val="28"/>
        </w:rPr>
        <w:t xml:space="preserve">Т. </w:t>
      </w:r>
      <w:r>
        <w:rPr>
          <w:sz w:val="28"/>
          <w:szCs w:val="28"/>
        </w:rPr>
        <w:t xml:space="preserve">С. </w:t>
      </w:r>
      <w:r>
        <w:rPr>
          <w:iCs/>
          <w:sz w:val="28"/>
          <w:szCs w:val="28"/>
        </w:rPr>
        <w:t>Шмагин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901"/>
        <w:gridCol w:w="1084"/>
        <w:gridCol w:w="1134"/>
        <w:gridCol w:w="7654"/>
      </w:tblGrid>
      <w:tr>
        <w:trPr>
          <w:trHeight w:val="2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зучаемый раздел, тема урок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лендарные сроки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виды учебной деятельности обучающихся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ое музыкальное искусство. Традиции и обря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фолькло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овторение и инсценирование народных песен, пройденных в первом классе. Разучивание и исполнение закличек, потешек, игровых и хороводных песен. Знакомство с ритмической партитурой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игры России и Республики Татарстан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</w:rPr>
              <w:t>Приобщение детей к игровой традиционной народной культуре: народные игры с музыкальным сопровождением. Примеры: «Каравай», «Яблонька», «Галка», «Заинька», «К</w:t>
            </w:r>
            <w:r>
              <w:rPr>
                <w:rFonts w:eastAsia="Calibri"/>
                <w:lang w:val="tt-RU"/>
              </w:rPr>
              <w:t>әрия-Зәкәрия” (Кария-Закария”), “Төймә”(“Бусен</w:t>
            </w:r>
            <w:r>
              <w:rPr>
                <w:rFonts w:eastAsia="Calibri"/>
              </w:rPr>
              <w:t>ька</w:t>
            </w:r>
            <w:r>
              <w:rPr>
                <w:rFonts w:eastAsia="Calibri"/>
                <w:lang w:val="tt-RU"/>
              </w:rPr>
              <w:t>”)</w:t>
            </w:r>
            <w:r>
              <w:rPr>
                <w:rFonts w:eastAsia="Calibri"/>
              </w:rPr>
              <w:t xml:space="preserve"> Исполнение произведений по ритмической партитуре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инструменты России и Республики Татарстан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Знакомство с народными инструментами разных регионов. Свободноедирижирование ансамблем одноклассников. Исполнение песен с инструментальным сопровождением: подражание «народному оркестру» (ложки, трещотки, гусли, шаркунки). 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ая музыка и народные инструменты Республики Татарстан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</w:rPr>
              <w:t>Прослушивание народных песен в исполнении детских фольклорных ансамблей, хоровых коллективов (пример: детский вокальный ансамбль «</w:t>
            </w:r>
            <w:r>
              <w:rPr>
                <w:rFonts w:eastAsia="Calibri"/>
                <w:lang w:val="tt-RU"/>
              </w:rPr>
              <w:t>Ләйсән</w:t>
            </w:r>
            <w:r>
              <w:rPr>
                <w:rFonts w:eastAsia="Calibri"/>
              </w:rPr>
              <w:t xml:space="preserve">», Государственный </w:t>
            </w:r>
            <w:r>
              <w:rPr>
                <w:rFonts w:eastAsia="Calibri"/>
                <w:lang w:val="tt-RU"/>
              </w:rPr>
              <w:t>ансамбл</w:t>
            </w:r>
            <w:r>
              <w:rPr>
                <w:rFonts w:eastAsia="Calibri"/>
              </w:rPr>
              <w:t xml:space="preserve">ь песни и танца Республики Татарстан, Государственный ансамбль фольклорной музыки Республики Татарстан). Знакомство с народными танцами в исполнении фольклорных и профессиональных ансамблей (пример:Государственный </w:t>
            </w:r>
            <w:r>
              <w:rPr>
                <w:rFonts w:eastAsia="Calibri"/>
                <w:lang w:val="tt-RU"/>
              </w:rPr>
              <w:t>ансамбл</w:t>
            </w:r>
            <w:r>
              <w:rPr>
                <w:rFonts w:eastAsia="Calibri"/>
              </w:rPr>
              <w:t>ь песни и танца Республики Татарстан)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довой круг календарных празднико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иобщение детей к игровой традиционной народной культуре: игры народного календаря: святочные игры, колядки, весенние игры (виды весенних хороводов – «змейка», «улитка» и др)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Широка страна моя род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е символы России и Республики Татарстан (герб, флаг, гимн). Гимн – главная песня народов нашей страны. Гимн Российской Федерации, Республики Татарстан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зучивание и исполнение Гимна Российской Федерации, Гимна Республики Татарстан, Гимна Набережных Челнов. Применение знаний о способах и приемах выразительного пения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. Мелодический рисунок, его выразительные свойства, фразировк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звитие приемов игры на металлофоне и ксилофоне одной и двумя руками: восходящее и нисходящее движение; подбор по слуху с помощью учителя пройденных песен; освоение фактуры «мелодия-аккомпанемент» в упражнениях и пьесах для оркестра элементарных инструментов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музыкальных интонаций великого русского композитора-мелодиста М.И.Глин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</w:rPr>
              <w:t xml:space="preserve">Слушание музыки </w:t>
            </w:r>
            <w:r>
              <w:rPr/>
              <w:t>великого русского композитора-мелодиста М.И.Глинки.</w:t>
            </w:r>
            <w:r>
              <w:rPr>
                <w:rFonts w:eastAsia="Calibri"/>
              </w:rPr>
              <w:t xml:space="preserve"> Элементарный анализ особенностей мелодии. Прослушивание произведений с яркой выразительной мелодией. Например: М.И. Глинка «Патриотическая песня». Узнавание в прослушанных произведениях различных видов интонаций (призывная, жалобная, настойчивая и т.д.)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музыкальных интонаций великого русского композитора-мелодиста П.И.Чайковского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</w:rPr>
              <w:t xml:space="preserve">Слушание музыки </w:t>
            </w:r>
            <w:r>
              <w:rPr/>
              <w:t>великого русского композитора-мелодиста П.И.Чайковского.</w:t>
            </w:r>
            <w:r>
              <w:rPr>
                <w:rFonts w:eastAsia="Calibri"/>
              </w:rPr>
              <w:t xml:space="preserve"> Элементарный анализ особенностей мелодии. Прослушивание произведений с яркой выразительной мелодией. Например: П.И. Чайковский Первый концерт для фортепиано с оркестром (1 часть), Узнавание в прослушанных произведениях различных видов интонаций (призывная, жалобная, настойчивая и т.д.)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музыкальных интонаций великого русского композитора-мелодиста С.В.Рахманинов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</w:rPr>
              <w:t xml:space="preserve">Слушание музыки </w:t>
            </w:r>
            <w:r>
              <w:rPr/>
              <w:t>великого русского композитора-мелодиста С.В.Рахманинова.</w:t>
            </w:r>
            <w:r>
              <w:rPr>
                <w:rFonts w:eastAsia="Calibri"/>
              </w:rPr>
              <w:t xml:space="preserve"> Элементарный анализ особенностей мелодии. Прослушивание произведений с яркой выразительной мелодией. Примеры: С.В. Рахманинов «Вокализ», Второй концерт для фортепиано с оркестром (начало). Узнавание в прослушанных произведениях различных видов интонаций (призывная, жалобная, настойчивая и т.д.)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b/>
              </w:rPr>
              <w:t>Музыкальное время и его особ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ритм. Такт. Разме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ыполнение игровых дидактических упражнений с использованием наглядного материала. Игра на элементарных музыкальных инструментах в ансамбле. Чтение простейших ритмических партитур. Соло-тутти. Исполнение пьес на инструментах малой ударной группы: маракас, пандейра, коробочка (вуд-блок), блоктроммель, барабан, треугольник, реко-реко и др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и и паузы в простых ритмических рисунках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Знакомство с длительностями: восьмые, четвертные и половинные длительности, паузы. Выполнение ритмических игр: ритмические «пазлы», ритмическая эстафета, ритмическое эхо, простые ритмические каноны. Разучивание и исполнение хоровых и инструментальных произведений с разнообразным ритмическим рисунком. 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итмоформулы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ставление ритмических рисунков в объеме фраз и предложений, ритмизация стихов. Исполнение пройденных песенных и инструментальных мелодий по нотам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ая грамо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узыкальной грамоты. Расположение нот в первой-второй октав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Чтение нотной записи. Чтение нот первой-второй октав в записи пройденных песен. Пение простых выученных попевок и песен в размере 2/4 по нотам с тактированием. Игры и тесты на знание элементов музыкальной грамоты: расположение нот первой-второй октав на нотном стане, обозначения длительностей (восьмые, четверти, половинные), пауз (четверти и восьмые), размера (2/4, 3/4, 4/4), динамики (форте, пиано, крещендо, диминуэндо)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ы в пределах октавы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Знакомство с простыми интервалами: виды, особенности звучания и выразительные возможности. Прослушивание и узнавание в пройденном вокальном и инструментальном музыкальном материале интервалов (терция, кварта, квинта, октава). Пение мелодических интервалов с использованием ручных знаков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/>
              <w:t>Выразительные возможности интервало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лушание двухголосных хоровых произведений. Простое остинатное сопровождение к пройденным песням, инструментальным пьесам с использованием интервалов (терция, кварта, квинта, октава). Ознакомление с приемами игры на синтезаторе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конструкто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узыкальных форм. Повторность и вариативность в музык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осприятие точной и вариативной повторности в музыке. Прослушивание музыкальных произведений в простой двухчастной форме; куплетная форма (песни и хоровые произведения).Различные типы аккомпанемента как один из элементов создания контрастных образов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песенные формы (двухчастная и трехчастная формы). Формы в вокальной музыке: вариации, куплет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слушивание музыкальных произведений в простой двухчастной форме; в простой трехчастной форме, в форме вариаций; куплетная форма (песни и хоровые произведения).Исполнение пьес в простой двухчастной, простой трехчастной и куплетной формах в инструмент. музицировании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и в прошлое. Классические музыкальные формы (Й. Гайдн, В.А Моцарт, Л. Бетховен, Р. Шуман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</w:rPr>
              <w:t xml:space="preserve">Прослушивание музыкальных произведений в простой двухчастной форме Л. Бетховена, Багатели, Ф. Шуберта Экосезы; инструментальные и оркестровые вариации Й. Гайдна, В.А. Моцарта, Л. Бетховена, </w:t>
            </w:r>
            <w:r>
              <w:rPr/>
              <w:t xml:space="preserve">Р. Шумана </w:t>
            </w:r>
            <w:r>
              <w:rPr>
                <w:rFonts w:eastAsia="Calibri"/>
              </w:rPr>
              <w:t>«Детские сцены»</w:t>
            </w:r>
            <w:r>
              <w:rPr/>
              <w:t>.</w:t>
            </w:r>
            <w:r>
              <w:rPr>
                <w:rFonts w:eastAsia="Calibri"/>
              </w:rPr>
              <w:t>Исполнение песен в простой двухчастной и простой трехчастной формах. Примеры: В.А. Моцарт «Колыбельная»; Л. Бетховен «Сурок»; Й. Гайдн «Мы дружим с музыкой» и др.Сочинение мелодий по пройденным мелодическим моделям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и в прошлое. Классические музыкальные формы (М.И.Глинка, П.И. Чайковский, С.С. Прокофьев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слушивание музыкальных произведений в простой трехчастной форме: П.И. Чайковского пьесы из «Детского альбома», С.С. Прокофьева «Детская музыка»;в форме вариаций: инструментальные и оркестровые вариации М.И. Глинки. Игра на ксилофоне и металлофоне сочиненных вариантов. «Музыкальная эстафета»: игра на элементарных инструментах сочиненного мелодико-ритмического рисунка с точным и неточным повтором по эстафете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нровое разнообразие в музык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ость  как отличительная черта русской музы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лушание классических музыкальных произведений с определением их жанровой основы. Элементарный анализ средств музыкальной выразительности, формирующих признаки жанра (характерный размер, ритмический рисунок, мелодико-интонационная основа). Примеры: пьесы из детских альбомов А.Т. Гречанинова, Г.В. Свиридова, А.И. Хачатуряна, «Детской музыки» С.С. Прокофьева, фортепианные прелюдии Д.Д. Шостаковича и др.).Исполнение песен кантиленного характера. Примеры: А. Спадавеккиа «Добрый жук», В. Шаинский «Вместе весело шагать», А. Островский «Пусть всегда будет солнце», песен современных композиторов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ость в различных жанрах вокальной и инструментальной музы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лушание классических музыкальных произведений с определением их жанровой основы. Игра на элементарных музыкальных инструментах в ансамбле. Исполнение пьес различных жанров. Исполнение песен танцевального характера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евость в различных жанрах вокальной и инструментальной музы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лушание классических музыкальных произведений с определением их жанровой основы. Игра на элементарных музыкальных инструментах в ансамбле. Исполнение пьес различных жанров. Исполнение песен маршевого характера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зыкальной выразительност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ластическое интонирование: передача в движении характерных жанровых признаков различных классических музыкальных произведений; пластическое и графическое моделирование метроритма («рисуем музыку»). Сочинение простых пьес с различной жанровой основой по пройденным мелодическим и ритмическим моделям для шумового оркестра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ервичных знаний о музыкально-театральных жанрах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здание презентации «Путешествие в мир театра» (общая панорама, балет, опера). Сравнение на основе презентации жанров балета и оперы. Разработка и создание элементарных макетов театральных декораций и афиш по сюжетам известных сказок, мультфильмов и др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мир театра. Балет, опер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- артис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льное музицирование (вокальное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Исполнение пройденных хоровых и инструментальных произведений в школьных мероприятиях, посвященных праздникам, торжественным событиям.</w:t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евое музицирование (инструментально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Исполнение пройденных хоровых и инструментальных произведений в школьных мероприятиях, посвященных праздникам, торжественным событиям. Импровизация на элементарных музыкальных инструментах, инструментах народного оркестра, синтезаторе с использованием пройденных мелодических и ритмических формул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нцертной программы. Творческое соревн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одготовка концертных программ, включающих произведения для хорового и инструментального (либо совместного) музицирования. Соревнование солистов – импровизация простых аккомпанементов и мелодико-ритмических рисунков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есен к праздник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Участие в командных состязаниях: музыкальных играх,  викторинах на основе изученного музыкального материала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театрализованное представле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ыгрывание сказок, фольклорных композиц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зработка сценариев музыкально-театральных, музыкально-драматических, концертных композиций с использованием пройденного хорового и  инструментального материала. Совместное участие обучающихся, педагогов, родителей в подготовке и проведении музыкально-театрализованного представления.</w:t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изация хоровых произведений с включением элементов импровизаций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спределение ролей: «режиссеры», «артисты», «музыканты», «художники» и т.д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драматические, концертные композиции с</w:t>
            </w:r>
            <w:r>
              <w:rPr>
                <w:rFonts w:eastAsia="Calibri"/>
              </w:rPr>
              <w:t xml:space="preserve"> использованием пройденного хорового и  инструментального материа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одготовка и разыгрывание сказок, фольклорных композиций, театрализация хоровых произведений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театрализованное представление «Сказка в музыке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узыкально-театрализованное представление. Театрализованные формы проведения открытых уроков, концерт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корректировки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61"/>
        <w:gridCol w:w="2460"/>
        <w:gridCol w:w="2506"/>
        <w:gridCol w:w="2534"/>
        <w:gridCol w:w="246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, тем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по план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корректиро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рующие меропри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по факту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8:00Z</dcterms:created>
  <dc:creator>Comp</dc:creator>
  <dc:description/>
  <cp:keywords/>
  <dc:language>en-US</dc:language>
  <cp:lastModifiedBy>Comp</cp:lastModifiedBy>
  <dcterms:modified xsi:type="dcterms:W3CDTF">2020-10-16T13:11:00Z</dcterms:modified>
  <cp:revision>2</cp:revision>
  <dc:subject/>
  <dc:title/>
</cp:coreProperties>
</file>